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нятия файла и пап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процессе обучения незрячих пользователей компьютера было замечено недопонимание некоторых простых понятий, например таких, как файл или папка. Особенно это касается учеников пожилого возраста.</w:t>
      </w:r>
    </w:p>
    <w:p>
      <w:pPr>
        <w:pStyle w:val="Normal"/>
        <w:rPr/>
      </w:pPr>
      <w:r>
        <w:rPr/>
        <w:t>То пользователь пытается вставить текст в папку, не оформив его предварительно в файл, то при открытии файла забывает, что файл не может быть открыт сам по себе и что должно появиться окно соответствующей программы. Понятно, что пользователю нужно как-то попробовать эти понятия, что называется «на зуб, связать с материальным миром. Рассмотрим некую материальную модель компьютера. Предлагаю подавать этот материал ученикам в самом начале обучения, тогда унего, первые разы садящегося за компьютер будет не только физическое ощущение от прикосновения к аппаратуре, но и какое-то внутреннее представление о его содержании.</w:t>
      </w:r>
    </w:p>
    <w:p>
      <w:pPr>
        <w:pStyle w:val="Normal"/>
        <w:rPr/>
      </w:pPr>
      <w:r>
        <w:rPr/>
        <w:t xml:space="preserve">Речь будет идти, конечно же, об операционной среде </w:t>
      </w:r>
      <w:r>
        <w:rPr>
          <w:lang w:val="en-US"/>
        </w:rPr>
        <w:t>W</w:t>
      </w:r>
      <w:r>
        <w:rPr/>
        <w:t>indow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одель Хранения информ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смотрим сначала Какого типа информацию пользователь получает от компьютера?</w:t>
      </w:r>
    </w:p>
    <w:p>
      <w:pPr>
        <w:pStyle w:val="Normal"/>
        <w:rPr/>
      </w:pPr>
      <w:r>
        <w:rPr/>
        <w:t>Текстовую – читает сообщения, статьи или книги;</w:t>
      </w:r>
    </w:p>
    <w:p>
      <w:pPr>
        <w:pStyle w:val="Normal"/>
        <w:rPr/>
      </w:pPr>
      <w:r>
        <w:rPr/>
        <w:t>В виде изображения – смотрит фотографии, картинки;</w:t>
      </w:r>
    </w:p>
    <w:p>
      <w:pPr>
        <w:pStyle w:val="Normal"/>
        <w:rPr/>
      </w:pPr>
      <w:r>
        <w:rPr/>
        <w:t>Аудио – слушает песни, аудиокниги;</w:t>
      </w:r>
    </w:p>
    <w:p>
      <w:pPr>
        <w:pStyle w:val="Normal"/>
        <w:rPr/>
      </w:pPr>
      <w:r>
        <w:rPr/>
        <w:t>Видео – смотрит фильм.</w:t>
      </w:r>
    </w:p>
    <w:p>
      <w:pPr>
        <w:pStyle w:val="Normal"/>
        <w:rPr/>
      </w:pPr>
      <w:r>
        <w:rPr/>
        <w:t xml:space="preserve">Чтобы понять, как же такая информация храниться в компьютере, проведём аналогию из жизни. </w:t>
      </w:r>
    </w:p>
    <w:p>
      <w:pPr>
        <w:pStyle w:val="Normal"/>
        <w:rPr/>
      </w:pPr>
      <w:r>
        <w:rPr/>
        <w:t>Вспомним на каких носителях храниться информация, которой мы пользуемся.</w:t>
      </w:r>
    </w:p>
    <w:p>
      <w:pPr>
        <w:pStyle w:val="Normal"/>
        <w:rPr/>
      </w:pPr>
      <w:r>
        <w:rPr/>
        <w:t>Текстовую информацию человек читает на листе бумаги, в журнале, газете, книге. Изображения он рассматривает на фотографиях, открытках и картинах.</w:t>
      </w:r>
    </w:p>
    <w:p>
      <w:pPr>
        <w:pStyle w:val="Normal"/>
        <w:rPr/>
      </w:pPr>
      <w:r>
        <w:rPr/>
        <w:t>Человек слушает музыку или аудиокниги, записанные на аудиокассеты и смотрит фильмы, записанные на видеокассеты.</w:t>
      </w:r>
    </w:p>
    <w:p>
      <w:pPr>
        <w:pStyle w:val="Normal"/>
        <w:rPr/>
      </w:pPr>
      <w:r>
        <w:rPr/>
        <w:t>представим теперь все перечисленные выше предметы упакованными каждый в отдельный файл-пакетик. Пусть эти файл-пакетики с упакованными внутри предметами по внешнему виду не отличаются друг от друга. Каждый пакетик подпишем в соответствии с содержанием хранящейся в нём информации, а также напишем тип этой информации. Например, пакетик с квитанцией мы можем подписать «квитанция по квартплате. Текст». Пакетик с семейной фотографией можно подписать «моя семья.изображение». На пакетике с аудиокассетой концерта Михаила Жванецкого можно написать «Жванецкий м. аудио». получилось на каждом пакетике две надписи, первая из них имя пакетика, а вторая тип.</w:t>
      </w:r>
    </w:p>
    <w:p>
      <w:pPr>
        <w:pStyle w:val="Normal"/>
        <w:rPr/>
      </w:pPr>
      <w:r>
        <w:rPr/>
        <w:t>имя пакетика отражает суть информации и может быть произвольным, как вы сами его придумаете, а тип (текст, изображение, аудио, видео) должен совпадать с типом информации, расположенной внутри пакетика. поскольку мы договорились, что все пакетики по внешнему виду будут одинаковыми, то понять, какого рода информация находится внутри можно только по типу.</w:t>
      </w:r>
    </w:p>
    <w:p>
      <w:pPr>
        <w:pStyle w:val="Normal"/>
        <w:rPr/>
      </w:pPr>
      <w:r>
        <w:rPr/>
        <w:t xml:space="preserve">Для того, чтобы прослушать аудиокассету, нам понадобиться устройство для прослушивания аудиокассет – магнитофон. Отыскиваем нужный пакетик с типом аудио, открываем его и с помощью магнитофона слушаем. </w:t>
      </w:r>
    </w:p>
    <w:p>
      <w:pPr>
        <w:pStyle w:val="Normal"/>
        <w:rPr/>
      </w:pPr>
      <w:r>
        <w:rPr/>
        <w:t>Для просмотра фильмов нужен dvd-плеер. Предположим, что мы слабовидящие, тогда для чтения текстов или просмотра фотографий нам понадобиться лупа, тоже своего рода устройство. У нас получилось так, что для просмотра содержимого любого пакетика необходимо во-первых пакетик открыть, а во-вторых воспользоваться одним из устройств. Для каждого типа пакетика должно быть определённое этому типу устройство, Каждое устройство упакуем в такие же пакетики, подпишем их , а в качестве типа подпишем программа. Добавим ещё такие устройства, как пишущая машинка для создания новых листков с текстом, а значит новых пакетиков, фотоаппарат для новых фотографий, а также калькулятор, часы, календарь, и может быть что-нибудь ещё.</w:t>
      </w:r>
    </w:p>
    <w:p>
      <w:pPr>
        <w:pStyle w:val="Normal"/>
        <w:rPr/>
      </w:pPr>
      <w:r>
        <w:rPr/>
        <w:t>Сложим все пакетики в ящик.</w:t>
      </w:r>
    </w:p>
    <w:p>
      <w:pPr>
        <w:pStyle w:val="Normal"/>
        <w:rPr/>
      </w:pPr>
      <w:r>
        <w:rPr/>
        <w:t>Таких ящиков может оказаться несколько.</w:t>
      </w:r>
    </w:p>
    <w:p>
      <w:pPr>
        <w:pStyle w:val="Normal"/>
        <w:rPr/>
      </w:pPr>
      <w:r>
        <w:rPr/>
        <w:t>С течением времени ящики будут пополняться новыми книгами, фотографиями, кассетами, программами и так далее, упакованными в пакетики. Быстро найти нужное становиться всё труднее.</w:t>
      </w:r>
    </w:p>
    <w:p>
      <w:pPr>
        <w:pStyle w:val="Normal"/>
        <w:rPr/>
      </w:pPr>
      <w:r>
        <w:rPr/>
        <w:t xml:space="preserve">Тогда мы их будем раскладывать по коробкам., подписывая каждую коробку. соберём, например все пакетики с музыкой, положим в отдельную коробку, напишем на ней «музыка» и поместим её в тот же ящик вместе с остальными пакетиками. Внутри коробки «музыка» мы также можем разложить кассеты уже по своим коробкам, например, «весёлая», «грустная», «серьёзная». А не вошедшую музыку ни в какую из этих категорий можно так и оставить лежащими в коробке «музыка». Раскладывая таким образом пакетики, получим, что в ящике могут находиться как коробки, так и пакетики, а в любой коробке точно также могут находиться и коробки, и пакетики. Совершенно не обязательно складывать в коробку пакетики одного типа, как предыдущем примере. Сделаем, например, коробку под названием «школа» и поместим в неё школьные фотографии, последний дневник успеваемости и кассету с аудиозаписью школьной самодеятельности. </w:t>
      </w:r>
    </w:p>
    <w:p>
      <w:pPr>
        <w:pStyle w:val="Normal"/>
        <w:rPr/>
      </w:pPr>
      <w:r>
        <w:rPr/>
        <w:t>Пакетики программы также лучше поместить в отдельную коробку под названием «программы».</w:t>
      </w:r>
    </w:p>
    <w:p>
      <w:pPr>
        <w:pStyle w:val="Normal"/>
        <w:rPr/>
      </w:pPr>
      <w:r>
        <w:rPr/>
        <w:t xml:space="preserve">Таким образом, коробки используются для группирования пакетиков по определённым признакам, что даёт возможность легко найти нужное.  </w:t>
      </w:r>
    </w:p>
    <w:p>
      <w:pPr>
        <w:pStyle w:val="Normal"/>
        <w:rPr/>
      </w:pPr>
      <w:r>
        <w:rPr/>
        <w:t xml:space="preserve">Да, в ящике могут быть и пустые пакетики. Они тоже должны иметь имя и тип и их впоследствии можно наполнять.   </w:t>
      </w:r>
    </w:p>
    <w:p>
      <w:pPr>
        <w:pStyle w:val="Normal"/>
        <w:rPr/>
      </w:pPr>
      <w:r>
        <w:rPr/>
        <w:t>Положим в каждый ящик ещё лист бумаги, на котором составлена таблица расположения всех пакетиков в ящике для того, чтобы любой из них, используя таблицу однозначно можно было найти. Захотел, например, найти концерт Алегровой, заглянул в таблицу и определил, что эта кассета находится в ящике, где в коробке «музыка» находится коробка «весёлые»,а уж в ней находится пакетик, на котором написано «Алегрова.Аудио». Открываем пакетик и с помощью пакетика магнитофон.программа радуемся.</w:t>
      </w:r>
    </w:p>
    <w:p>
      <w:pPr>
        <w:pStyle w:val="Normal"/>
        <w:rPr/>
      </w:pPr>
      <w:r>
        <w:rPr/>
        <w:t>Вот примерно таким образом организована информация в компьютер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айл, папка, дис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се данные в компьютере хранятся на дисках. В нашей физической модели это ящики. Один диск – один ящик. Обычно компьютер содержит один или 2 диска, но к нему дополнительно можно подключать внешние накопители, флэш-карты или вставлять </w:t>
      </w:r>
      <w:r>
        <w:rPr>
          <w:lang w:val="en-US"/>
        </w:rPr>
        <w:t>cd</w:t>
      </w:r>
      <w:r>
        <w:rPr/>
        <w:t xml:space="preserve"> или </w:t>
      </w:r>
      <w:r>
        <w:rPr>
          <w:lang w:val="en-US"/>
        </w:rPr>
        <w:t>dvd</w:t>
      </w:r>
      <w:r>
        <w:rPr/>
        <w:t xml:space="preserve"> диски, которые компьютером будут считаться такими же дисками, что расположенными внутри.</w:t>
      </w:r>
    </w:p>
    <w:p>
      <w:pPr>
        <w:pStyle w:val="Normal"/>
        <w:rPr/>
      </w:pPr>
      <w:r>
        <w:rPr/>
        <w:t>Файл – это то, что похоже на пакетик, лежащий в ящике.</w:t>
      </w:r>
    </w:p>
    <w:p>
      <w:pPr>
        <w:pStyle w:val="Normal"/>
        <w:rPr/>
      </w:pPr>
      <w:r>
        <w:rPr/>
        <w:t xml:space="preserve">У него есть имя, которое состоит из двух частей, отделённых друг от друга точкой. Первая часть – это собственно само имя, а вторая часть – тип файла. Имя может состоять из любых алфавитно-цифровых символов. Тип файла чаще всего пишется тремя латинскими буквами. </w:t>
      </w:r>
    </w:p>
    <w:p>
      <w:pPr>
        <w:pStyle w:val="Normal"/>
        <w:rPr/>
      </w:pPr>
      <w:r>
        <w:rPr/>
        <w:t xml:space="preserve">Например,  </w:t>
      </w:r>
      <w:r>
        <w:rPr>
          <w:lang w:val="en-US"/>
        </w:rPr>
        <w:t>txt</w:t>
      </w:r>
      <w:r>
        <w:rPr/>
        <w:t xml:space="preserve"> – это текстовый файл, </w:t>
      </w:r>
      <w:r>
        <w:rPr>
          <w:lang w:val="en-US"/>
        </w:rPr>
        <w:t>mp</w:t>
      </w:r>
      <w:r>
        <w:rPr/>
        <w:t>3 – аудиофайл, png – файл-фотография. Приведём несколько примеров имён файлов: инструкция.txt, буланова.mp3, фильм.</w:t>
      </w:r>
      <w:r>
        <w:rPr>
          <w:lang w:val="en-US"/>
        </w:rPr>
        <w:t>avi</w:t>
      </w:r>
      <w:r>
        <w:rPr/>
        <w:t xml:space="preserve">. </w:t>
      </w:r>
      <w:r>
        <w:rPr>
          <w:lang w:val="en-US"/>
        </w:rPr>
        <w:t>avi</w:t>
      </w:r>
      <w:r>
        <w:rPr/>
        <w:t xml:space="preserve"> – это тип видео.</w:t>
      </w:r>
    </w:p>
    <w:p>
      <w:pPr>
        <w:pStyle w:val="Normal"/>
        <w:rPr/>
      </w:pPr>
      <w:r>
        <w:rPr/>
        <w:t xml:space="preserve">Тип файла ещё называют расширением имени или расширением файла. </w:t>
      </w:r>
    </w:p>
    <w:p>
      <w:pPr>
        <w:pStyle w:val="Normal"/>
        <w:rPr/>
      </w:pPr>
      <w:r>
        <w:rPr/>
        <w:t xml:space="preserve">Файлы хранятся на диске, также, как пакетики лежат в ящике. </w:t>
      </w:r>
    </w:p>
    <w:p>
      <w:pPr>
        <w:pStyle w:val="Normal"/>
        <w:rPr/>
      </w:pPr>
      <w:r>
        <w:rPr/>
        <w:t>Также, как пакетики группируются по коробкам, файлы группируются по папкам.</w:t>
      </w:r>
    </w:p>
    <w:p>
      <w:pPr>
        <w:pStyle w:val="Normal"/>
        <w:rPr/>
      </w:pPr>
      <w:r>
        <w:rPr/>
        <w:t>Папка – это место, куда можно помещать как файлы, так и папки. Папка может быть пустой. Каждая папка имеет имя, состоящее из любых символов. Строго говоря составление имён файлов и папок имеют некоторые ограничения, о которых сейчас упоминать не будем.</w:t>
      </w:r>
    </w:p>
    <w:p>
      <w:pPr>
        <w:pStyle w:val="Normal"/>
        <w:rPr/>
      </w:pPr>
      <w:r>
        <w:rPr/>
        <w:t>Новую папку можно создать в любой папке или просто на диске.</w:t>
      </w:r>
    </w:p>
    <w:p>
      <w:pPr>
        <w:pStyle w:val="Normal"/>
        <w:rPr/>
      </w:pPr>
      <w:r>
        <w:rPr/>
        <w:t xml:space="preserve">Для того, чтобы посмотреть содержимое папки, взять что-то оттуда или поместить туда, её нужно сначала открыть (как коробку). В открытой папке можно разглядеть только то, что в ней содержится но не видеть, того, что находится снаружи. Например, если нам нужно посмотреть, что находится в соседней коробке, нам нужно сначала закрыть открытую коробку, выбрать соседнюю и открыть её. </w:t>
      </w:r>
    </w:p>
    <w:p>
      <w:pPr>
        <w:pStyle w:val="Normal"/>
        <w:rPr/>
      </w:pPr>
      <w:r>
        <w:rPr/>
        <w:t>Покопаемся в нашей коробке. Ненужные пакетики можно выбросить в мусорное ведро (удалить в корзину). Другие можно переложить из одной коробки в другую или даже из одного ящика в другой (переместить). У каких-то можно изменить имя, но не тип (переименовать).</w:t>
      </w:r>
    </w:p>
    <w:p>
      <w:pPr>
        <w:pStyle w:val="Normal"/>
        <w:rPr/>
      </w:pPr>
      <w:r>
        <w:rPr/>
        <w:t>С файлами и папками можно выполнять такие же действия – переименование, перемещение, удаление. В компьютере существует ещё операция копирования.</w:t>
      </w:r>
    </w:p>
    <w:p>
      <w:pPr>
        <w:pStyle w:val="Normal"/>
        <w:rPr/>
      </w:pPr>
      <w:r>
        <w:rPr/>
        <w:t>Копировать – значит создать точную копию файла и поместить её либо в другую папку или на другой диск, либо в туже папку, но с другим именем. компьютер не позволит иметь в одной папке 2 файла или папки с одинаковыми имен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 фай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сли наш наполненный ящик состоит реально из физических частиц, то из чего же строятся файлы в компьютере?</w:t>
      </w:r>
    </w:p>
    <w:p>
      <w:pPr>
        <w:pStyle w:val="Normal"/>
        <w:rPr/>
      </w:pPr>
      <w:r>
        <w:rPr/>
        <w:t>Они тоже состоят из частиц, называемых байтами и битами.</w:t>
      </w:r>
    </w:p>
    <w:p>
      <w:pPr>
        <w:pStyle w:val="Normal"/>
        <w:rPr/>
      </w:pPr>
      <w:r>
        <w:rPr/>
        <w:t xml:space="preserve">Бит – это такой элемент, который имеет два состояния – включено-выключено, горит-не горит, да или нет. Представим себе лампочку вместо бита. Она или горит, или не горит. Теперь возьмём 8 таких лампочек. Включая некоторые из них, мы будем получать различные комбинации горения лампочек, как например различные комбинации точек в одной клетке брайлевского прибора. Таких комбинаций насчитывается всего 256. </w:t>
      </w:r>
    </w:p>
    <w:p>
      <w:pPr>
        <w:pStyle w:val="Normal"/>
        <w:rPr/>
      </w:pPr>
      <w:r>
        <w:rPr/>
        <w:t xml:space="preserve">Совокупность из восьми битов, каждый из которых находится в одном из двух возможных состояний называется байтом. То есть байт может иметь до 256 различных комбинаций. </w:t>
      </w:r>
    </w:p>
    <w:p>
      <w:pPr>
        <w:pStyle w:val="Normal"/>
        <w:rPr/>
      </w:pPr>
      <w:r>
        <w:rPr/>
        <w:t xml:space="preserve">с помощью этих комбинаций можно закодировать буквы, цифры и знаки препинания. </w:t>
      </w:r>
    </w:p>
    <w:p>
      <w:pPr>
        <w:pStyle w:val="Normal"/>
        <w:rPr/>
      </w:pPr>
      <w:r>
        <w:rPr/>
        <w:t>Упрощённо говоря в каждом байте можно закодировать один символ. тогда количество символов текста будет примерно равняться количеству байтов, потраченных на этот текст. Количество байтов, используемых для хранение одного файла называется его размером.</w:t>
      </w:r>
    </w:p>
    <w:p>
      <w:pPr>
        <w:pStyle w:val="Normal"/>
        <w:rPr/>
      </w:pPr>
      <w:r>
        <w:rPr/>
        <w:t>Размер текстового файла в байтах приблизительно равен сумме символов текста, содержащегося в нем.</w:t>
      </w:r>
    </w:p>
    <w:p>
      <w:pPr>
        <w:pStyle w:val="Normal"/>
        <w:rPr/>
      </w:pPr>
      <w:r>
        <w:rPr/>
        <w:t>Файлы аудиозаписей тоже закодированы в байтах по специальному алгоритму, причём чем больше байтов использовано для записи одной секунды звучания, тем её качество будет лучше. Поэтому аудиофайлы с лучшим качеством звучания имеют больший размер. Аналогию можно провести с аудиокассетой. Чем выше скорость движения магнитной ленты, то есть чем больше ленты потрачено на запись одной секунды, тем выше качество самой записи.</w:t>
      </w:r>
    </w:p>
    <w:p>
      <w:pPr>
        <w:pStyle w:val="Normal"/>
        <w:rPr/>
      </w:pPr>
      <w:r>
        <w:rPr/>
        <w:t>Точно также кодируются файлы графики и видео, только уже с помощью своих алгоритмов.</w:t>
      </w:r>
    </w:p>
    <w:p>
      <w:pPr>
        <w:pStyle w:val="Normal"/>
        <w:rPr/>
      </w:pPr>
      <w:r>
        <w:rPr/>
        <w:t>У байтов, как и у большинства мер тоже есть более крупные меры измерения.</w:t>
      </w:r>
    </w:p>
    <w:p>
      <w:pPr>
        <w:pStyle w:val="Normal"/>
        <w:rPr/>
      </w:pPr>
      <w:r>
        <w:rPr/>
        <w:t>1 килобайт =1024 байта.</w:t>
      </w:r>
    </w:p>
    <w:p>
      <w:pPr>
        <w:pStyle w:val="Normal"/>
        <w:rPr/>
      </w:pPr>
      <w:r>
        <w:rPr/>
        <w:t>1 мегабайт =1024 килобайта.</w:t>
      </w:r>
    </w:p>
    <w:p>
      <w:pPr>
        <w:pStyle w:val="Normal"/>
        <w:rPr/>
      </w:pPr>
      <w:r>
        <w:rPr/>
        <w:t>1 гигабайт =1024 мегабайта.</w:t>
      </w:r>
    </w:p>
    <w:p>
      <w:pPr>
        <w:pStyle w:val="Normal"/>
        <w:rPr/>
      </w:pPr>
      <w:r>
        <w:rPr/>
        <w:t>1 терабайт =1024 гигабайта.</w:t>
      </w:r>
    </w:p>
    <w:p>
      <w:pPr>
        <w:pStyle w:val="Normal"/>
        <w:rPr/>
      </w:pPr>
      <w:r>
        <w:rPr/>
        <w:t>Число 1024 взято не случайно и обусловлено алгоритмом работы процессора компьютера.</w:t>
      </w:r>
    </w:p>
    <w:p>
      <w:pPr>
        <w:pStyle w:val="Normal"/>
        <w:rPr/>
      </w:pPr>
      <w:r>
        <w:rPr/>
        <w:t>Практически вместо 1024 можно использовать число 1000.</w:t>
      </w:r>
    </w:p>
    <w:p>
      <w:pPr>
        <w:pStyle w:val="Normal"/>
        <w:rPr/>
      </w:pPr>
      <w:r>
        <w:rPr/>
        <w:t xml:space="preserve">Тогда </w:t>
      </w:r>
    </w:p>
    <w:p>
      <w:pPr>
        <w:pStyle w:val="Normal"/>
        <w:rPr/>
      </w:pPr>
      <w:r>
        <w:rPr/>
        <w:t>1 мегабайт =1000 килобайт =1000000 байт и так далее.</w:t>
      </w:r>
    </w:p>
    <w:p>
      <w:pPr>
        <w:pStyle w:val="Normal"/>
        <w:rPr/>
      </w:pPr>
      <w:r>
        <w:rPr/>
        <w:t xml:space="preserve">Например, одна песня имеет размер в несколько мегабайт, один фильм – несколько сотен мегабайт. </w:t>
      </w:r>
    </w:p>
    <w:p>
      <w:pPr>
        <w:pStyle w:val="Normal"/>
        <w:rPr/>
      </w:pPr>
      <w:r>
        <w:rPr/>
        <w:t xml:space="preserve">Папки тоже имеют размер. Размер папки равен сумме размеров, содержащихся в ней файлов и папок. Пустая папка имеет нулевой размер. В папку можно поместить столько </w:t>
      </w:r>
    </w:p>
    <w:p>
      <w:pPr>
        <w:pStyle w:val="Normal"/>
        <w:rPr/>
      </w:pPr>
      <w:r>
        <w:rPr/>
        <w:t>файлов и папок, сколько позволяет свободное место диска.</w:t>
      </w:r>
    </w:p>
    <w:p>
      <w:pPr>
        <w:pStyle w:val="Normal"/>
        <w:rPr/>
      </w:pPr>
      <w:r>
        <w:rPr/>
        <w:t xml:space="preserve">Размер </w:t>
      </w:r>
      <w:r>
        <w:rPr>
          <w:lang w:val="en-US"/>
        </w:rPr>
        <w:t>cd</w:t>
      </w:r>
      <w:r>
        <w:rPr/>
        <w:t>-диска составляет 700 мегабайт. А размер жесткого диска, установленного в компьютере может составлять, например, 500 гигабай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граммы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Вернёмся к ящикам. Вспомним, что мы запаковали различные устройства в пакетики с типом «программа».</w:t>
      </w:r>
    </w:p>
    <w:p>
      <w:pPr>
        <w:pStyle w:val="Normal"/>
        <w:rPr/>
      </w:pPr>
      <w:r>
        <w:rPr/>
        <w:t>В компьютере такие файлы имеют расширение .</w:t>
      </w:r>
      <w:r>
        <w:rPr>
          <w:lang w:val="en-US"/>
        </w:rPr>
        <w:t>exe</w:t>
      </w:r>
      <w:r>
        <w:rPr/>
        <w:t xml:space="preserve"> и называются программами или приложениями.</w:t>
      </w:r>
    </w:p>
    <w:p>
      <w:pPr>
        <w:pStyle w:val="Normal"/>
        <w:rPr/>
      </w:pPr>
      <w:r>
        <w:rPr/>
        <w:t>В байтах файла программы закодированы команды, которые поступают в процессор компьютера для их выполнения. Например, программа «блокнот» может выводить содержание текстового файла на экран, принимать символы с клавиатуры, создавать новые текстовые файлы.</w:t>
      </w:r>
    </w:p>
    <w:p>
      <w:pPr>
        <w:pStyle w:val="Normal"/>
        <w:rPr/>
      </w:pPr>
      <w:r>
        <w:rPr/>
        <w:t>За каждым типом файла закреплена определенная программа, которая называется программой по умолчанию.</w:t>
      </w:r>
    </w:p>
    <w:p>
      <w:pPr>
        <w:pStyle w:val="Normal"/>
        <w:rPr/>
      </w:pPr>
      <w:r>
        <w:rPr/>
        <w:t>Кроме нужных пользователю программ, на диске существует еще большое количестводругих, обслуживающих компьютер. При включении компьютера с помощью таких программ тестируется оборудование, устанавливаются связи между различными его частями, отображается информация на экране монитора, принимаются команды от клавиатуры и мыши..</w:t>
      </w:r>
    </w:p>
    <w:p>
      <w:pPr>
        <w:pStyle w:val="Normal"/>
        <w:rPr/>
      </w:pPr>
      <w:r>
        <w:rPr/>
        <w:t>Набор таких программ называется операционной системой.</w:t>
      </w:r>
    </w:p>
    <w:p>
      <w:pPr>
        <w:pStyle w:val="Normal"/>
        <w:rPr/>
      </w:pPr>
      <w:r>
        <w:rPr/>
        <w:t xml:space="preserve">Существует несколько разновидностей операционных систем. Мы будем изучать операционную систему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>. Затолкаем ящики-диски в тумбу, приколотим сверху столешницу и обратимся к книге Сары Морли, которая дальше расскажет про рабочий ст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мидт в. </w:t>
      </w:r>
    </w:p>
    <w:p>
      <w:pPr>
        <w:pStyle w:val="Normal"/>
        <w:rPr/>
      </w:pPr>
      <w:r>
        <w:rPr/>
        <w:t>Г. Омск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0:20:00Z</dcterms:created>
  <dc:creator>Владимир</dc:creator>
  <dc:description/>
  <cp:keywords/>
  <dc:language>en-US</dc:language>
  <cp:lastModifiedBy>Владимир</cp:lastModifiedBy>
  <dcterms:modified xsi:type="dcterms:W3CDTF">2015-01-29T18:18:00Z</dcterms:modified>
  <cp:revision>30</cp:revision>
  <dc:subject/>
  <dc:title/>
</cp:coreProperties>
</file>