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адьи опарные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шеничная мука – около 500г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ливочное масло – 50 г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оль - 1 ч. л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яйцо – 2-3 шт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ахар - 2 ст. л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молока - 2 стака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рожжи 15-2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готовление:</w:t>
      </w:r>
    </w:p>
    <w:p>
      <w:pPr>
        <w:pStyle w:val="Normal"/>
        <w:rPr/>
      </w:pPr>
      <w:r>
        <w:rPr/>
        <w:t xml:space="preserve">В теплом молоке развести дрожжи и всыпать муку, все время хорошо размешивая тесто. Опару поставить в тепло и, когда она подойдет, добавить яйца, растертые с сахаром, маслом и солью. </w:t>
      </w:r>
    </w:p>
    <w:p>
      <w:pPr>
        <w:pStyle w:val="Normal"/>
        <w:rPr/>
      </w:pPr>
      <w:r>
        <w:rPr/>
        <w:t>Дать тесту подняться еще раз и выпекать оладьи. Тесто зачерпывать сверху, чтобы оно не ос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6:00Z</dcterms:created>
  <dc:creator>Admin</dc:creator>
  <dc:description/>
  <cp:keywords/>
  <dc:language>en-US</dc:language>
  <cp:lastModifiedBy>User</cp:lastModifiedBy>
  <dcterms:modified xsi:type="dcterms:W3CDTF">2020-12-03T17:55:00Z</dcterms:modified>
  <cp:revision>3</cp:revision>
  <dc:subject/>
  <dc:title>Оладьи опарные</dc:title>
</cp:coreProperties>
</file>